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75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3      6      9      12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   x   8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84325</wp:posOffset>
                  </wp:positionH>
                  <wp:positionV relativeFrom="paragraph">
                    <wp:posOffset>259080</wp:posOffset>
                  </wp:positionV>
                  <wp:extent cx="699135" cy="633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12" t="4569" r="7299" b="8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to make the statement correct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10160</wp:posOffset>
                  </wp:positionV>
                  <wp:extent cx="403225" cy="4343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281" t="3540" r="6680" b="2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40970</wp:posOffset>
                      </wp:positionV>
                      <wp:extent cx="270510" cy="2012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05pt;margin-top:11.1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ss of dog                    Mass of hors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2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2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2        28        32       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5     10     15    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17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4            3  = 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has a </w:t>
            </w:r>
            <w:r>
              <w:rPr>
                <w:rFonts w:cs="Calibri" w:ascii="Calibri" w:hAnsi="Calibri"/>
                <w:b/>
              </w:rPr>
              <w:t>vertical line of symmetr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4775</wp:posOffset>
                      </wp:positionV>
                      <wp:extent cx="546100" cy="345440"/>
                      <wp:effectExtent l="10160" t="8255" r="1079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345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.3pt;margin-top:8.25pt;width:42.95pt;height:27.1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04775</wp:posOffset>
                      </wp:positionV>
                      <wp:extent cx="498475" cy="345440"/>
                      <wp:effectExtent l="7620" t="5080" r="698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5600"/>
                              </a:xfrm>
                              <a:prstGeom prst="parallelogram">
                                <a:avLst>
                                  <a:gd name="adj" fmla="val 36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7.55pt;margin-top:8.25pt;width:39.2pt;height:27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104775</wp:posOffset>
                      </wp:positionV>
                      <wp:extent cx="760730" cy="345440"/>
                      <wp:effectExtent l="5080" t="7620" r="2286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345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119.9pt;margin-top:8.25pt;width:59.85pt;height:27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      26     62     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10  x  4             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x 5  =  5 x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raw the next shape in this pattern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9535</wp:posOffset>
                      </wp:positionV>
                      <wp:extent cx="273685" cy="27368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7.05pt;width:21.5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3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89535</wp:posOffset>
                      </wp:positionV>
                      <wp:extent cx="273685" cy="27368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3pt;margin-top:7.05pt;width:21.5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12 people on a bus.  13 more get on. 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Bread rolls are sold in packs of 4. If I buy 3 packs, how many rolls do I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8  +  12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16  +             = 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10 apples are shared. How many people are there if each person gets 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A group of people were asked what their favourite colour was. Complete the tally chart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1228"/>
              <w:gridCol w:w="1228"/>
            </w:tblGrid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Colour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ally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otal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red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55pt;margin-top:2.85pt;width:0.1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5207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1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9779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7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4414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3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82245" cy="84455"/>
                            <wp:effectExtent l="2540" t="4445" r="2540" b="444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2pt;margin-top:5.5pt;width:14.3pt;height:6.6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33274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.2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blue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25. How many people were asked their favourite colour </w:t>
            </w:r>
            <w:r>
              <w:rPr>
                <w:rFonts w:cs="Calibri" w:ascii="Calibri" w:hAnsi="Calibri"/>
                <w:b/>
              </w:rPr>
              <w:t>in total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27   +   32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170</wp:posOffset>
                      </wp:positionV>
                      <wp:extent cx="297180" cy="16637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7.1pt;width:23.35pt;height:13.0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90170</wp:posOffset>
                      </wp:positionV>
                      <wp:extent cx="297180" cy="16637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37.3pt;margin-top:7.1pt;width:23.35pt;height:13.0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56540</wp:posOffset>
                      </wp:positionV>
                      <wp:extent cx="297180" cy="16637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20.2pt;width:23.35pt;height:13.0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256540</wp:posOffset>
                      </wp:positionV>
                      <wp:extent cx="297180" cy="16637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3pt;margin-top:20.2pt;width:23.35pt;height:1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8. What frac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3 + 9 = 9 + 13            21 - 4 = 4 -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227330</wp:posOffset>
                  </wp:positionV>
                  <wp:extent cx="237490" cy="236855"/>
                  <wp:effectExtent l="0" t="0" r="0" b="0"/>
                  <wp:wrapNone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18945</wp:posOffset>
                  </wp:positionH>
                  <wp:positionV relativeFrom="paragraph">
                    <wp:posOffset>46355</wp:posOffset>
                  </wp:positionV>
                  <wp:extent cx="237490" cy="236855"/>
                  <wp:effectExtent l="0" t="0" r="0" b="0"/>
                  <wp:wrapNone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066925</wp:posOffset>
                  </wp:positionH>
                  <wp:positionV relativeFrom="paragraph">
                    <wp:posOffset>231775</wp:posOffset>
                  </wp:positionV>
                  <wp:extent cx="237490" cy="236855"/>
                  <wp:effectExtent l="0" t="0" r="0" b="0"/>
                  <wp:wrapNone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 xml:space="preserve">19. Circle </w:t>
            </w:r>
            <w:r>
              <w:rPr>
                <w:rFonts w:cs="Calibri" w:ascii="Calibri" w:hAnsi="Calibri"/>
                <w:b/>
                <w:szCs w:val="20"/>
              </w:rPr>
              <w:t>one thir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strawberri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79  -  36  =  43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43  +  36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3280" y="21960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98;top:47;width:425;height:3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3;width:23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5049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6035</wp:posOffset>
                      </wp:positionV>
                      <wp:extent cx="270510" cy="20129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2.05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20. Comple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2.0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15.2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8.3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equivalent </w:t>
            </w: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7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2T18:40:00Z</dcterms:modified>
  <cp:revision>13</cp:revision>
  <dc:subject/>
  <dc:title>Level 4 Test 1</dc:title>
</cp:coreProperties>
</file>